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adavky na zpracování plánu péče a návrhu na vyhlášení  EVL Nový rybník u Kačiny - PP Nový rybník u Kač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mětná evropsky významná lokalita Nový rybník u Kačiny (dále jen EVL) resp. navrhovaná přírodní památka Nový rybník u Kačiny (dále jen PP) se nalézá v k.ú. Jakub a Nové Dvory u Kutné Hory v okrese Kutná Hora. Nové vymezení je odůvodněno zákonnou povinností Středočeského kraje k vyhlášení EVL Nový rybník u Kačiny v příslušné kategorii územní ochrany dle NV č. 318/2013 Sb. (a konkrétního návrhu vedení hranic zpracovaného AOPK). Mapový podklad je přiložen k tomuto dokumen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Zhotovitel se zavazuje ve výše uvedeném rozsahu k zpracování plánu péče, který bude zároveň návrhem na vyhlášení PP Nový rybník u Kačiny za následujících podmínek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lán péče bude zpracován v souladu s ust. § 38 zákona č. 114/1992 Sb., o ochraně přírody a krajiny, ve znění pozdějších předpisů, a bude obsahovat náležitosti uvedené v § 4 vyhlášky Ministerstva životního prostředí č. 64/2011 Sb., o plánech péče, podkladech k vyhlašování, evidenci a označování chráněných území podle zákona č. 114/1992 Sb., o ochraně přírody a krajiny, ve znění pozdějších předpisů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pracování plánu péče bude vycházet z Osnovy plánů péče o národní přírodní rezervace, přírodní rezervace, národní přírodní památky, přírodní památky a jejich ochranná pásma dle pokynu náměstka ministra a ředitele sekce 600 Ministerstva životního prostředí zveřejněné ve Věstníku Ministerstva životního prostředí České republiky 3/2009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Na zvláštní mapě bude zakreslen návrh na rozmístění tabulí označující zvláště chráněné území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Součástí plánu péče bude zejména základní přírodovědný průzkum zpracovaný s ohledem na předměty ochrany území (chráněné a ohrožené druhy, druhy významné pro dané území, diagnostické druhy společenstev, invazní a expanzivní druhy), detailní průzkum herpetologický a ornitologický a orientační průzkum botanický a cenologický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celém plánu péče bude při uvádění názvů rostlin a živočichů použita jednotná nomenklatura s uvedením zdroje. Názvy budou uváděny vždy jak vědecké, tak i české (pokud existují) a zároveň bude u jednotlivých druhů uveden stupeň jejich ohrožení dle vyhlášky Ministerstva životního prostředí č.395/1992 Sb., kterou se provádějí některá ustanovení zákona č. 114/1992 Sb. o ochraně přírody a krajiny, ve znění pozdějších předpisů a ohrožení dle červeného seznamu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V plánu péče bude uvedena lokalizace jednotlivých předmětů ochrany, včetně zvláště chráněných druhů, odhad jejich početnosti (v tabulce) a zakreslení do katastrální mapy (nebo jiného vhodného mapového podkladu) z důvodu možnosti průběžného sledování jejich výskytu (je vhodné uvádět také lokalizaci v souřadném systému S-JTSK zjištěnou přístrojem GPS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řevzaté informace či jiné materiály použité v plánu péče budou striktně odlišeny od vlastních dat a s ohledem na autorská práva budou uvedeny v citací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tj. srovnávací sestavení – je-li nezbytné k určení vlastníků). Výčet vlastníků a 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lán péče bude v závorce nazván jako návrh na vyhlášení a bude zároveň obsahovat návrh bližších ochranných podmínek budoucího zvláště chráněného území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vedení hranic (resp. ochranného pásma bude-li jej zhotovitel navrhovat) bude v maximální možné míře respektováno hranic stávajících pozemků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Zpracovaný plán péče bude vyhotoven ve dvou identických stejnopisech a 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 xml:space="preserve">schváleno protokolem č.j. </w:t>
      </w:r>
      <w:r>
        <w:rPr>
          <w:rStyle w:val="Text21"/>
          <w:i/>
          <w:szCs w:val="24"/>
        </w:rPr>
        <w:t xml:space="preserve">………………………………………….. </w:t>
      </w:r>
      <w:r>
        <w:rPr>
          <w:i/>
          <w:sz w:val="24"/>
          <w:szCs w:val="24"/>
        </w:rPr>
        <w:t>ze dne ……………..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spacing w:before="0" w:after="80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vedoucí odboru životního prostředí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a zemědělství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kontaktní e-mail </w:t>
      </w:r>
      <w:r>
        <w:rPr>
          <w:b/>
          <w:sz w:val="24"/>
          <w:szCs w:val="24"/>
        </w:rPr>
        <w:t>polesna@kr-s.cz</w:t>
      </w:r>
      <w:r>
        <w:rPr>
          <w:sz w:val="24"/>
          <w:szCs w:val="24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</w:t>
        <w:br/>
        <w:t xml:space="preserve">e-mail, bezprostředně po zpracování výsledků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zpracuje a objednateli protokolárně předá plán péče nejpozději do </w:t>
      </w:r>
      <w:r>
        <w:rPr>
          <w:b/>
          <w:sz w:val="24"/>
          <w:szCs w:val="24"/>
        </w:rPr>
        <w:t xml:space="preserve">30.9.2015 </w:t>
      </w:r>
      <w:r>
        <w:rPr>
          <w:sz w:val="24"/>
          <w:szCs w:val="24"/>
        </w:rPr>
        <w:t xml:space="preserve">k posouzení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 v případě, že bude zpracován v rozsahu a způsobem dle uvedených požadavků, protokolárně jej převezme. V opačném případě písemně vyzve zhotovitele k odstranění zjištěných nedostatků do 30-ti dnů od doručení výzvy. V případě, že zhotovitel ve stanovené lhůtě neodstranění vytčené nedostatky nebude mu proplacena dohodnutá cen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, formou </w:t>
        <w:br/>
        <w:t xml:space="preserve">e-mailové zprávy na kontaktní email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 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 DVD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si vyhrazuje právo plán péče upravovat nebo měnit podle svých znalostí a zkušeností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Objednatel se zavazuje uhradit zhotoviteli za provedení díla dle uvedených požadavků celkovou cenu, která činí 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>…….. Kč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včetně DPH. Sjednaná smluvní cena je konečná a maximální a je stanovena v souladu se zákonem číslo 526/1990 Sb., o cenách, jako cena smluvní. Celková cena odpovídá výši nabídky podané zhotovitelem v rámci procesu zadání veřejné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jc w:val="both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10.4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49:00Z</dcterms:created>
  <dc:creator>vanhat</dc:creator>
  <dc:description/>
  <cp:keywords/>
  <dc:language>en-US</dc:language>
  <cp:lastModifiedBy>Kouřík Radek</cp:lastModifiedBy>
  <cp:lastPrinted>2015-01-29T13:51:00Z</cp:lastPrinted>
  <dcterms:modified xsi:type="dcterms:W3CDTF">2015-03-27T13:48:00Z</dcterms:modified>
  <cp:revision>5</cp:revision>
  <dc:subject/>
  <dc:title/>
</cp:coreProperties>
</file>